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b/>
          <w:b/>
          <w:bCs/>
          <w:color w:val="004489"/>
          <w:sz w:val="56"/>
          <w:szCs w:val="56"/>
          <w:lang w:val="en-US" w:eastAsia="en-US"/>
        </w:rPr>
      </w:pPr>
      <w:r>
        <w:rPr>
          <w:rFonts w:cs="JasmineUPC" w:ascii="JasmineUPC" w:hAnsi="JasmineUPC"/>
          <w:b/>
          <w:bCs/>
          <w:color w:val="00448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137795</wp:posOffset>
                </wp:positionV>
                <wp:extent cx="6696075" cy="59055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ook Antiqua" w:hAnsi="Book Antiqua" w:eastAsia="Calibri" w:cs="Book Antiqua"/>
                                <w:color w:val="auto"/>
                                <w:lang w:val="en-US" w:bidi="ar-SA"/>
                              </w:rPr>
                              <w:t>Bio-Behavioral Scienti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10.85pt;width:527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Book Antiqua" w:hAnsi="Book Antiqua" w:eastAsia="Calibri" w:cs="Book Antiqua"/>
                          <w:color w:val="auto"/>
                          <w:lang w:val="en-US" w:bidi="ar-SA"/>
                        </w:rPr>
                        <w:t>Bio-Behavioral Scientist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207010</wp:posOffset>
                </wp:positionV>
                <wp:extent cx="6743700" cy="589026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89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ob &amp; Name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My name is ___________________, and I am a Behavioral Scientist for __________________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Calibri" w:ascii="Calibri" w:hAnsi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  <w:t xml:space="preserve">Why I chose this career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(Hobbies and Interest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When I was growing up my granddad had been smoking cigarettes for all of my life.  He decided that he wanted to try and quit smoking so he sought out help from a behavioral scientist.  I got to sit in and here what the scientist had to say to my granddad and I began thinking of how I could help others with similar issues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Calibri" w:ascii="Calibri" w:hAnsi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  <w:t>Work Duties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As a behavioral scientist, I work with patients to understand what kind of emotions that they experience when they are trying to quit smoking, give advice on what types of foods a person with diabetes should eat, and work with doctors to get a more in depth patient history.  In this job working with and communicating your ideas between colleagues and patients is of the utmost importance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Calibri" w:hAnsi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  <w:t>Educa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I attended ___________________ where I received my Bachelor’s Degree in Biology and Psychology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Calibri" w:ascii="Calibri" w:hAnsi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  <w:t>Salary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 xml:space="preserve">As a behavioral scientist, I make around 45,000 dollars and I am considering going back to get my Master’s Degree which could potentially lead to a pay increase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6.3pt;width:530.95pt;height:46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ob &amp; Name: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My name is ___________________, and I am a Behavioral Scientist for __________________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Calibri" w:ascii="Calibri" w:hAnsi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  <w:t xml:space="preserve">Why I chose this career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(Hobbies and Interest)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When I was growing up my granddad had been smoking cigarettes for all of my life.  He decided that he wanted to try and quit smoking so he sought out help from a behavioral scientist.  I got to sit in and here what the scientist had to say to my granddad and I began thinking of how I could help others with similar issues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Calibri" w:ascii="Calibri" w:hAnsi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  <w:t>Work Duties: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As a behavioral scientist, I work with patients to understand what kind of emotions that they experience when they are trying to quit smoking, give advice on what types of foods a person with diabetes should eat, and work with doctors to get a more in depth patient history.  In this job working with and communicating your ideas between colleagues and patients is of the utmost importance.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Calibri" w:hAnsi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  <w:t>Education: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I attended ___________________ where I received my Bachelor’s Degree in Biology and Psychology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Calibri" w:ascii="Calibri" w:hAnsi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  <w:t>Salary: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 xml:space="preserve">As a behavioral scientist, I make around 45,000 dollars and I am considering going back to get my Master’s Degree which could potentially lead to a pay increase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 Sample Script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46:00Z</dcterms:created>
  <dc:creator>Vanessa Stevens</dc:creator>
  <dc:description/>
  <dc:language>en-US</dc:language>
  <cp:lastModifiedBy>Jackson</cp:lastModifiedBy>
  <dcterms:modified xsi:type="dcterms:W3CDTF">2012-10-01T14:46:00Z</dcterms:modified>
  <cp:revision>2</cp:revision>
  <dc:subject/>
  <dc:title/>
</cp:coreProperties>
</file>